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R L30/05/12-1 ORAZ UZUPEŁNIENIUE UBYTKÓW W NAWIERZCHNI TŁUCZNIOWEJ DRÓG LEŚNYCH NR L30/05/21-1 I L30/05/21-2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W LEŚNICTWIE PAZUREK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73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101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35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152426633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